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b/>
          <w:b/>
          <w:sz w:val="28"/>
          <w:szCs w:val="28"/>
          <w:lang w:val="es-ES"/>
        </w:rPr>
      </w:pPr>
      <w:r>
        <w:rPr>
          <w:b/>
          <w:sz w:val="28"/>
          <w:szCs w:val="28"/>
          <w:lang w:val="es-ES"/>
        </w:rPr>
        <w:t>UNIDAD DIDÁCTICA: Hispania Romana</w:t>
      </w:r>
    </w:p>
    <w:p>
      <w:pPr>
        <w:pStyle w:val="Normal"/>
        <w:ind w:left="-720" w:hanging="0"/>
        <w:rPr>
          <w:b/>
          <w:b/>
          <w:sz w:val="28"/>
          <w:szCs w:val="28"/>
          <w:lang w:val="es-ES"/>
        </w:rPr>
      </w:pPr>
      <w:r>
        <w:rPr>
          <w:b/>
          <w:sz w:val="28"/>
          <w:szCs w:val="28"/>
          <w:lang w:val="es-ES"/>
        </w:rPr>
      </w:r>
    </w:p>
    <w:tbl>
      <w:tblPr>
        <w:tblW w:w="10260" w:type="dxa"/>
        <w:jc w:val="left"/>
        <w:tblInd w:w="-725" w:type="dxa"/>
        <w:tblLayout w:type="fixed"/>
        <w:tblCellMar>
          <w:top w:w="0" w:type="dxa"/>
          <w:left w:w="108" w:type="dxa"/>
          <w:bottom w:w="0" w:type="dxa"/>
          <w:right w:w="108" w:type="dxa"/>
        </w:tblCellMar>
      </w:tblPr>
      <w:tblGrid>
        <w:gridCol w:w="236"/>
        <w:gridCol w:w="1564"/>
        <w:gridCol w:w="8460"/>
      </w:tblGrid>
      <w:tr>
        <w:trPr/>
        <w:tc>
          <w:tcPr>
            <w:tcW w:w="23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POBLACIONES PRIMITIVAS EN LA PENÍNSULA IBÉRIC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A finales del II milenio a.C. se interrumpen las relaciones marítimas de la Península Ibérica con Oriente (tráfico de metales) debido a las invasiones de los Pueblos del Mar; estas relaciones no ser reanudarán hasta el siguiente milenio con la presencia de fenicios en el litoral meridional (Sur de la Península). Durante este periodo se produce un lento proceso de iberización que sigue tres líneas fundamentales: (1) Costa Sur; (2) Costa Levantina hasta el Bajo Aragón y Sur de Francia; (3) Meseta hasta la parte septentrional de Extremadur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TARTESSO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100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Se localizan en el valle bajo del Guadalquivir, practican un a agricultura evolucionada, son buenos navegantes y pescadores,  trabajan los metales y conocen la escritura (alfabeto similar al ibérico). La explotación minera del cobre, plata y oro y el tráfico de estaño les va a generar un activo intercambio comercial.</w:t>
            </w:r>
          </w:p>
          <w:p>
            <w:pPr>
              <w:pStyle w:val="Normal"/>
              <w:spacing w:before="40" w:after="0"/>
              <w:jc w:val="both"/>
              <w:rPr>
                <w:sz w:val="20"/>
                <w:szCs w:val="20"/>
                <w:lang w:val="es-ES"/>
              </w:rPr>
            </w:pPr>
            <w:r>
              <w:rPr>
                <w:sz w:val="20"/>
                <w:szCs w:val="20"/>
                <w:lang w:val="es-ES"/>
              </w:rPr>
              <w:t>Tras la fundación de Gadir (=Cádiz) por los fenicios se inicia una competencia que terminará con el sometimiento de Tartessos al vasallaje de los colonizadores, tras las luchas mantenidas por el rey tartessio Gerion (s.VIII a.C.)</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s.VII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l rey Argantonios ayuda a los foceos en su lucha contra los persa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500 a.C.</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os tartessios son aniquilados por los cartagineses. Después de esta fecha se producen todavía algunos levantamientos; Gadir solicita la ayuda de Cartago, protectora de las colonias fenicias desde el hundimiento de Tiro en el 573 a.C., que domina fácilmente las rebeliones de los tartessios. Este pueblo deja de tener constancia histórica a partir del siglo V a.C.</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b/>
                <w:sz w:val="20"/>
                <w:szCs w:val="20"/>
                <w:lang w:val="es-ES"/>
              </w:rPr>
              <w:t>INVASIONES INDOEUROPEAS: CELTA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900-600 a.C.</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a principal penetración indoeuropea se escalona en tres etapas, desde el 900 al 600 a.C.:</w:t>
            </w:r>
          </w:p>
          <w:p>
            <w:pPr>
              <w:pStyle w:val="Normal"/>
              <w:numPr>
                <w:ilvl w:val="0"/>
                <w:numId w:val="2"/>
              </w:numPr>
              <w:spacing w:before="40" w:after="0"/>
              <w:jc w:val="both"/>
              <w:rPr>
                <w:sz w:val="20"/>
                <w:szCs w:val="20"/>
                <w:lang w:val="es-ES"/>
              </w:rPr>
            </w:pPr>
            <w:r>
              <w:rPr>
                <w:sz w:val="20"/>
                <w:szCs w:val="20"/>
                <w:lang w:val="es-ES"/>
              </w:rPr>
              <w:t>Hacia el 900-800 a.C., llegada de ilirios (cultura de los campos de urnas) y de celtas (cultura de las sepulturas en túmulos) procedentes del área germánica y del Este de Francia. Se establecen en Aragón, valle del Ebro y Meseta Septentrional.</w:t>
            </w:r>
          </w:p>
          <w:p>
            <w:pPr>
              <w:pStyle w:val="Normal"/>
              <w:numPr>
                <w:ilvl w:val="0"/>
                <w:numId w:val="2"/>
              </w:numPr>
              <w:spacing w:before="40" w:after="0"/>
              <w:jc w:val="both"/>
              <w:rPr>
                <w:sz w:val="20"/>
                <w:szCs w:val="20"/>
                <w:lang w:val="es-ES"/>
              </w:rPr>
            </w:pPr>
            <w:r>
              <w:rPr>
                <w:sz w:val="20"/>
                <w:szCs w:val="20"/>
                <w:lang w:val="es-ES"/>
              </w:rPr>
              <w:t>Hacia el 750-700 a.C., se producen oleadas de celtas procedentes de Westfalia y Países Bajos.</w:t>
            </w:r>
          </w:p>
          <w:p>
            <w:pPr>
              <w:pStyle w:val="Normal"/>
              <w:numPr>
                <w:ilvl w:val="0"/>
                <w:numId w:val="2"/>
              </w:numPr>
              <w:spacing w:before="40" w:after="0"/>
              <w:jc w:val="both"/>
              <w:rPr>
                <w:sz w:val="20"/>
                <w:szCs w:val="20"/>
                <w:lang w:val="es-ES"/>
              </w:rPr>
            </w:pPr>
            <w:r>
              <w:rPr>
                <w:sz w:val="20"/>
                <w:szCs w:val="20"/>
                <w:lang w:val="es-ES"/>
              </w:rPr>
              <w:t>Hacia el 650-600 a.C., nuevas oleadas de celtas procedentes de Frisia y el Este de Francia.</w:t>
            </w:r>
          </w:p>
          <w:p>
            <w:pPr>
              <w:pStyle w:val="Normal"/>
              <w:spacing w:before="40" w:after="0"/>
              <w:jc w:val="both"/>
              <w:rPr>
                <w:sz w:val="20"/>
                <w:szCs w:val="20"/>
                <w:lang w:val="es-ES"/>
              </w:rPr>
            </w:pPr>
            <w:r>
              <w:rPr>
                <w:sz w:val="20"/>
                <w:szCs w:val="20"/>
                <w:lang w:val="es-ES"/>
              </w:rPr>
              <w:t>Aunque hay testimonios de infiltraciones celtas en el Sur y Este de la Península Ibérica, las principales áreas de asentamiento celta son el Norte, parte Occidental y Centro, donde su presencia determinará profundas transformaciones culturales y étnicas. En el litoral mediterráneo la penetración indoeuropea se realiza por los focens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COLONIZACIÓN DEL LITORAL PENINSULAR: FENICIOS, GRIEGOS Y CARTAGINES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1100-200 a.C.</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Desde finales de la Edad del Bronce hasta la primera guerra púnica (año 264 a.C.) tiene lugar un proceso colonizador de los pueblos íberos que afecta a la periferia oriental y meridional de la Península. La presencia de estos colonizadores viene determinada por la demanda de metal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110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u w:val="single"/>
                <w:lang w:val="es-ES"/>
              </w:rPr>
              <w:t>Los fenicios</w:t>
            </w:r>
            <w:r>
              <w:rPr>
                <w:sz w:val="20"/>
                <w:szCs w:val="20"/>
                <w:lang w:val="es-ES"/>
              </w:rPr>
              <w:t xml:space="preserve">,  pueblo de origen de </w:t>
            </w:r>
            <w:r>
              <w:rPr>
                <w:b/>
                <w:sz w:val="20"/>
                <w:szCs w:val="20"/>
                <w:lang w:val="es-ES"/>
              </w:rPr>
              <w:t>Fenicia</w:t>
            </w:r>
            <w:r>
              <w:rPr>
                <w:sz w:val="20"/>
                <w:szCs w:val="20"/>
                <w:lang w:val="es-ES"/>
              </w:rPr>
              <w:t>=(límites territoriales: en Montes Casio, Carmelo y Líbano; y con entidad política formada por ciudades estado marítimas y autónomas como Arados, Biblos, Beirut, Sidón y Tiro, esta última potencia hegemónica). Fundan Gadir (=Cádiz) por los fenicios de Tiro.</w:t>
            </w:r>
          </w:p>
          <w:p>
            <w:pPr>
              <w:pStyle w:val="Normal"/>
              <w:spacing w:before="40" w:after="0"/>
              <w:jc w:val="both"/>
              <w:rPr>
                <w:sz w:val="20"/>
                <w:szCs w:val="20"/>
                <w:lang w:val="es-ES"/>
              </w:rPr>
            </w:pPr>
            <w:r>
              <w:rPr>
                <w:sz w:val="20"/>
                <w:szCs w:val="20"/>
                <w:lang w:val="es-ES"/>
              </w:rPr>
              <w:t>Hacia el 800 a.C. fundan Malaca (=Málaga), Sexi (= Almuñecar), Abdera (=Adra). Entran en rivalidad con los tartessos, que tras dominarlos terminan reduciéndolos a vasallaje.</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70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u w:val="single"/>
                <w:lang w:val="es-ES"/>
              </w:rPr>
              <w:t>Colonización Griega</w:t>
            </w:r>
            <w:r>
              <w:rPr>
                <w:sz w:val="20"/>
                <w:szCs w:val="20"/>
                <w:lang w:val="es-ES"/>
              </w:rPr>
              <w:t>. Los Griegos de Focea llegan a la Península siguiendo la vía marítima de los fenicios de Tiro. Fundan  las ciudades de Mainaké (junto a Almuñecar) y Homeroskopeion (Denia).</w:t>
            </w:r>
          </w:p>
          <w:p>
            <w:pPr>
              <w:pStyle w:val="Normal"/>
              <w:spacing w:before="40" w:after="0"/>
              <w:jc w:val="both"/>
              <w:rPr>
                <w:sz w:val="20"/>
                <w:szCs w:val="20"/>
                <w:lang w:val="es-ES"/>
              </w:rPr>
            </w:pPr>
            <w:r>
              <w:rPr>
                <w:sz w:val="20"/>
                <w:szCs w:val="20"/>
                <w:lang w:val="es-ES"/>
              </w:rPr>
              <w:t>Hacia el 600 a.C. fundan Paleopolis (Emporion=Ampurias), Rhode (=Rosas), Pyrene (en la falda oriental de los Pirineos), Kallipolis (cerca de Barcelon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 xml:space="preserve">Ha. 600 a.C. </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Colonización cartaginesa. Tras el sometimiento de Tiro en poder de los asirios, Cartago (pueblo del Norte de África, situado en el actual Túnez) toma el relevo del os fenicios en el comercio del Mediterráneo Occidental.</w:t>
            </w:r>
          </w:p>
          <w:p>
            <w:pPr>
              <w:pStyle w:val="Normal"/>
              <w:spacing w:before="40" w:after="0"/>
              <w:jc w:val="both"/>
              <w:rPr>
                <w:sz w:val="20"/>
                <w:szCs w:val="20"/>
                <w:lang w:val="es-ES"/>
              </w:rPr>
            </w:pPr>
            <w:r>
              <w:rPr>
                <w:sz w:val="20"/>
                <w:szCs w:val="20"/>
                <w:lang w:val="es-ES"/>
              </w:rPr>
              <w:t>Hacia el 660 a.C. fundan Ebussus (=Ibiza) y obstaculizan el comercio entre los tartessios (que han recobrado plena independencia tras el ocaso de fenicios) y los massaliotas, cuya expansión favorece la alianza de Cartago y Etruscos que consiguen desmantelar la flota massaliota en la batalla de Alalia, en el 535 a.C.</w:t>
            </w:r>
          </w:p>
          <w:p>
            <w:pPr>
              <w:pStyle w:val="Normal"/>
              <w:spacing w:before="40" w:after="0"/>
              <w:jc w:val="both"/>
              <w:rPr>
                <w:sz w:val="20"/>
                <w:szCs w:val="20"/>
                <w:lang w:val="es-ES"/>
              </w:rPr>
            </w:pPr>
            <w:r>
              <w:rPr>
                <w:sz w:val="20"/>
                <w:szCs w:val="20"/>
                <w:lang w:val="es-ES"/>
              </w:rPr>
              <w:t>Hacia el 500 a.C. los cartagineses emprenden la conquista del litoral peninsular, arrasan Mainaké (antigua colonia griega) y los pueblos Tartessos, pero no logran expulsar a los massaliotas de sus restantes colonias, ni impedir la fundación de Alonis (cerca de Benidorm) y Akra Leuké (=Alicante).</w:t>
            </w:r>
          </w:p>
          <w:p>
            <w:pPr>
              <w:pStyle w:val="Normal"/>
              <w:spacing w:before="40" w:after="0"/>
              <w:jc w:val="both"/>
              <w:rPr>
                <w:sz w:val="20"/>
                <w:szCs w:val="20"/>
                <w:lang w:val="es-ES"/>
              </w:rPr>
            </w:pPr>
            <w:r>
              <w:rPr>
                <w:sz w:val="20"/>
                <w:szCs w:val="20"/>
                <w:lang w:val="es-ES"/>
              </w:rPr>
              <w:t>Después del 348 los cartagineses se establecen cerca de Mastia (capital de la tribu Ibérica de los mastienos, origen de la ciudad de Cartagena). Ante las continuas violaciones de sus tratados con Roma se desencadena la 1ª Guerra Púnica (264-241 a.C.), lo que motiva que los cartagineses decidan conquistar la Península Ibérica ante la amenaza romana.</w:t>
            </w:r>
          </w:p>
          <w:p>
            <w:pPr>
              <w:pStyle w:val="Normal"/>
              <w:spacing w:before="40" w:after="0"/>
              <w:jc w:val="both"/>
              <w:rPr>
                <w:sz w:val="20"/>
                <w:szCs w:val="20"/>
                <w:lang w:val="es-ES"/>
              </w:rPr>
            </w:pPr>
            <w:r>
              <w:rPr>
                <w:sz w:val="20"/>
                <w:szCs w:val="20"/>
                <w:lang w:val="es-ES"/>
              </w:rPr>
              <w:t>En el 237 Amilcar Barca desembarca en Gadir e inicia la penetración hacia el interior de la Península, a su muerte, tras ser derrotado por los oretanos en Helike (=Albacete), le sucede Asdrubal, que intenta la pacificación (año 228 a.C.).</w:t>
            </w:r>
          </w:p>
          <w:p>
            <w:pPr>
              <w:pStyle w:val="Normal"/>
              <w:spacing w:before="40" w:after="0"/>
              <w:jc w:val="both"/>
              <w:rPr>
                <w:sz w:val="20"/>
                <w:szCs w:val="20"/>
                <w:lang w:val="es-ES"/>
              </w:rPr>
            </w:pPr>
            <w:r>
              <w:rPr>
                <w:sz w:val="20"/>
                <w:szCs w:val="20"/>
                <w:lang w:val="es-ES"/>
              </w:rPr>
              <w:t>En el 226 fundan Quart-Hadaschat (=Cartagena, posteriormente Cartago Nova para los romanos) sobre la ciudad de Mastia, se produce el Tratado del Ebro  con los romanos (los cartagineses renuncian a cruzar el Ebro a cambio los romanos reconocen la soberanía cartaginesa al sur de este río). En el año 221 a.C. es asesinado Asdrubal al que le sucede Aníbal (hijo mayor de Amilcar Barca).</w:t>
            </w:r>
          </w:p>
          <w:p>
            <w:pPr>
              <w:pStyle w:val="Normal"/>
              <w:spacing w:before="40" w:after="0"/>
              <w:jc w:val="both"/>
              <w:rPr>
                <w:sz w:val="20"/>
                <w:szCs w:val="20"/>
                <w:lang w:val="es-ES"/>
              </w:rPr>
            </w:pPr>
            <w:r>
              <w:rPr>
                <w:sz w:val="20"/>
                <w:szCs w:val="20"/>
                <w:lang w:val="es-ES"/>
              </w:rPr>
              <w:t xml:space="preserve">En el año 220 a.C. Aníbal comienza campañas contra olcades y vacceos. Un año antes se reproducen los conflictos con Roma. Así como pretexto para enfrentarse Roma nuevamente a Cartago, se renueva la alianza entre Sagunto y Roma, pese a hallarse en el área cartaginesa, al Sur del Ebro, Aníbal pone sitio a la ciudad (año 219) y la conquista tras ocho meses de resistencia. Roma exige su devolución y la entrega de Aníbal, ante la negativa de Cartago se inicia la 2ª Guerra Púnica (218-201 a.C). Aníbal recluta mercenarios peninsulares para la marcha sobre Roma. </w:t>
            </w:r>
          </w:p>
          <w:p>
            <w:pPr>
              <w:pStyle w:val="Normal"/>
              <w:spacing w:before="40" w:after="0"/>
              <w:jc w:val="both"/>
              <w:rPr>
                <w:sz w:val="20"/>
                <w:szCs w:val="20"/>
                <w:lang w:val="es-ES"/>
              </w:rPr>
            </w:pPr>
            <w:r>
              <w:rPr>
                <w:sz w:val="20"/>
                <w:szCs w:val="20"/>
                <w:lang w:val="es-ES"/>
              </w:rPr>
              <w:t>En el 218 a.C. desembarca en la Península Ibérica Cneo Escipión en Emporion, en el año 210 a.C. se inician las campañas de Publio Cornelio Escipion y en el 208 los cartagineses pierden Cartago Nova y se inicia el abandono de la península por parte de los cartagines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CONQUISTA Y ROMANIZACIÓN DE HISPANIA (218 a.C-414 d.C.)</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a presencia de Roma en la Península Ibérica viene determinada por el desarrollo de su lucha con Cartago por la hegemonía del Mediterráneo. La batalla de Cissa y la toma de Tarraco (=Tarragona) abren el período de conquista de Hispania.</w:t>
            </w:r>
          </w:p>
          <w:p>
            <w:pPr>
              <w:pStyle w:val="Normal"/>
              <w:spacing w:before="40" w:after="0"/>
              <w:jc w:val="both"/>
              <w:rPr>
                <w:sz w:val="20"/>
                <w:szCs w:val="20"/>
                <w:lang w:val="es-ES"/>
              </w:rPr>
            </w:pPr>
            <w:r>
              <w:rPr>
                <w:sz w:val="20"/>
                <w:szCs w:val="20"/>
                <w:lang w:val="es-ES"/>
              </w:rPr>
              <w:t>Cneo Escipión llega a la Península Ibérica en el año 218 a.C., tras el ataque de Aníbal a Italia, lo que pretende Roma con la invasión de Hispania es cortar el suministro de hombres y dinero que necesitaban los cartagineses, pero tras expulsarlos de la Península Ibérica, Roma incumple el compromiso de evacuar el territorio y lo transforma en una provincia romana (año 206 a.C.), lo que motiva que muchas tribus aliadas de los romanos o cartagineses se rebelaran ante la ocupación roman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Año 206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Indibil y Mandonio (antiguos aliados de Roma) acaudillan el levantamiento contra Roma, son derrotados por Escipión, sometiendo a sus tribus a duras condiciones de paz. En el 205 vuelven a levantarse contra Roma ambos, pero son aplastados por los romanos, se conceden foedus (=pacto expreso) a Emporion, Gades y Ebussu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Año 197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Se divide la Península Ibérica en dos provincias: Citerior y Ulterior, al frente de las cuáles figuran dos procónsul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197-154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Sublevación de turdetanos, indigetes, ausetanos, bergistanos, edetanos, celtíberos, lacetanos y gasetanos. Tras sufrir una derrota en la Citerior, el pretor Misulcio vence a los caudillos hispanos Budares y Besadines (año 196). El Senado de Roma envía a Marco Porcio Catón y a los pretores Publio Manlio (Citerior) y Apio Claudio Nerón (Ulterior), tras la victoria de Emporio, los romanos controlan el Bajo Ebro y el Levante septentrional, Catón se dirige hacia la Meseta, tomando Jaca y poniendo fin a la guerra de la Citerior (año 194 a.C.).</w:t>
            </w:r>
          </w:p>
          <w:p>
            <w:pPr>
              <w:pStyle w:val="Normal"/>
              <w:spacing w:before="40" w:after="0"/>
              <w:jc w:val="both"/>
              <w:rPr>
                <w:sz w:val="20"/>
                <w:szCs w:val="20"/>
                <w:lang w:val="es-ES"/>
              </w:rPr>
            </w:pPr>
            <w:r>
              <w:rPr>
                <w:sz w:val="20"/>
                <w:szCs w:val="20"/>
                <w:lang w:val="es-ES"/>
              </w:rPr>
              <w:t>Pero en la Ulterior Roma no logra la pacificación, iniciándose una expedición punitiva hasta Segontia (Sigüenza) y Numancia.</w:t>
            </w:r>
          </w:p>
          <w:p>
            <w:pPr>
              <w:pStyle w:val="Normal"/>
              <w:spacing w:before="40" w:after="0"/>
              <w:jc w:val="both"/>
              <w:rPr>
                <w:sz w:val="20"/>
                <w:szCs w:val="20"/>
                <w:lang w:val="es-ES"/>
              </w:rPr>
            </w:pPr>
            <w:r>
              <w:rPr>
                <w:sz w:val="20"/>
                <w:szCs w:val="20"/>
                <w:lang w:val="es-ES"/>
              </w:rPr>
              <w:t>En el año 193 se produce la toma de Toledo (Toletum) por Fulvio Nobilior, a la que sigue la sublevación general de los lusitanos en la Ulterior en el 188 y posteriormente un nuevo levantamiento celtibérico en la Citerior. El Senado manda un gran ejército que logra la victoria cerca de Toledo.</w:t>
            </w:r>
          </w:p>
          <w:p>
            <w:pPr>
              <w:pStyle w:val="Normal"/>
              <w:spacing w:before="40" w:after="0"/>
              <w:jc w:val="both"/>
              <w:rPr>
                <w:sz w:val="20"/>
                <w:szCs w:val="20"/>
                <w:lang w:val="es-ES"/>
              </w:rPr>
            </w:pPr>
            <w:r>
              <w:rPr>
                <w:sz w:val="20"/>
                <w:szCs w:val="20"/>
                <w:lang w:val="es-ES"/>
              </w:rPr>
              <w:t>En el año 179 a.C. Tiberio Sepronio Graco, tras derrotar a los celtíberos junto al Moncayo, funda Graccuris (=Alfaro) y reparte tierras para fijar a los hispanos nómadas, extiende así el área de dominio efectivo sin suscitar gran resistencia y consigue (pacto de Numancia) un período de paz relativa.</w:t>
            </w:r>
          </w:p>
          <w:p>
            <w:pPr>
              <w:pStyle w:val="Normal"/>
              <w:spacing w:before="40" w:after="0"/>
              <w:jc w:val="both"/>
              <w:rPr>
                <w:sz w:val="20"/>
                <w:szCs w:val="20"/>
                <w:lang w:val="es-ES"/>
              </w:rPr>
            </w:pPr>
            <w:r>
              <w:rPr>
                <w:sz w:val="20"/>
                <w:szCs w:val="20"/>
                <w:lang w:val="es-ES"/>
              </w:rPr>
              <w:t>Paz relativa, entre el 178-154, donde se produce la fundación de Cartaya (=Algeciras) para libertos e hijos de soldados romanos e hispanos y de Corduba (=Córdoba) para patricios en el año 169.</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155-136 a.C. Guerra Lusitan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ind w:left="72" w:hanging="0"/>
              <w:jc w:val="both"/>
              <w:rPr>
                <w:sz w:val="20"/>
                <w:szCs w:val="20"/>
                <w:lang w:val="es-ES"/>
              </w:rPr>
            </w:pPr>
            <w:r>
              <w:rPr>
                <w:sz w:val="20"/>
                <w:szCs w:val="20"/>
                <w:lang w:val="es-ES"/>
              </w:rPr>
              <w:t>Los lusitanos, acaudillados por Cesaro, penetran en el valle del Betis, cruzan el estrecho de Gibraltar y llegan a Okile (Tánger), mandados ahora por Cauceno. El pretor Servio Sulpicio Galba, ayudado por Lucio Virgilio Luculo, cerca los rebeldes y promete tierras a los que presten sumisión: acuden 7 mil, que son internados en campos cercados y posteriormente degollados por los legionarios.</w:t>
            </w:r>
          </w:p>
          <w:p>
            <w:pPr>
              <w:pStyle w:val="Normal"/>
              <w:spacing w:before="40" w:after="0"/>
              <w:ind w:left="72" w:hanging="0"/>
              <w:jc w:val="both"/>
              <w:rPr>
                <w:sz w:val="20"/>
                <w:szCs w:val="20"/>
                <w:lang w:val="es-ES"/>
              </w:rPr>
            </w:pPr>
            <w:r>
              <w:rPr>
                <w:sz w:val="20"/>
                <w:szCs w:val="20"/>
                <w:lang w:val="es-ES"/>
              </w:rPr>
              <w:t>Viriato reúne fuerzas dispersas (en su mayor parte dedicadas al pastoreo y al bandidaje), logra en el 147 un gran victoria en Trigola (área de Ronda) y conquista Segóbriga (Segovia). Roma envía en el 145 al cónsul Fabio Maximo Serviliano, que en el 144 obliga a Viriato a retirarse al valle del Betis. Entre el 143-142 los lusitanos dominan momentáneamente ambas provincias tras nuevos éxitos.</w:t>
            </w:r>
          </w:p>
          <w:p>
            <w:pPr>
              <w:pStyle w:val="Normal"/>
              <w:spacing w:before="40" w:after="0"/>
              <w:ind w:left="72" w:hanging="0"/>
              <w:jc w:val="both"/>
              <w:rPr>
                <w:sz w:val="20"/>
                <w:szCs w:val="20"/>
                <w:lang w:val="es-ES"/>
              </w:rPr>
            </w:pPr>
            <w:r>
              <w:rPr>
                <w:sz w:val="20"/>
                <w:szCs w:val="20"/>
                <w:lang w:val="es-ES"/>
              </w:rPr>
              <w:t>En el 140 el Senado envía a Servilio Cepion, éste con ayuda de Pompilio Lenas (cónsul de la Citerior), derrota a los lusitanos, Viriato pide la paz, tres de sus emisarios, sobornados por Cepion le asesinan, la guerra termina en el año 138.</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153-143 a.C.</w:t>
            </w:r>
          </w:p>
          <w:p>
            <w:pPr>
              <w:pStyle w:val="Normal"/>
              <w:spacing w:before="40" w:after="0"/>
              <w:jc w:val="right"/>
              <w:rPr>
                <w:b/>
                <w:b/>
                <w:sz w:val="20"/>
                <w:szCs w:val="20"/>
                <w:lang w:val="es-ES"/>
              </w:rPr>
            </w:pPr>
            <w:r>
              <w:rPr>
                <w:b/>
                <w:sz w:val="20"/>
                <w:szCs w:val="20"/>
                <w:lang w:val="es-ES"/>
              </w:rPr>
              <w:t>1ª Guerra Celtibéric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En el año 153 a.C. los belos, aliados a los tittos, fortifican los alrededores de Segeda; Roma protesta y exige nuevos tributos. Varias tribus se federan y sus jefes se refugian en Numancia (capital de los arévacos). Los romanos envían al cónsul Fulbio Nobilior, que rechaza las ofertas de paz de los celtibéricos y los ataca, sufriendo una gran derrota. </w:t>
            </w:r>
          </w:p>
          <w:p>
            <w:pPr>
              <w:pStyle w:val="Normal"/>
              <w:spacing w:before="40" w:after="0"/>
              <w:jc w:val="both"/>
              <w:rPr>
                <w:sz w:val="20"/>
                <w:szCs w:val="20"/>
                <w:lang w:val="es-ES"/>
              </w:rPr>
            </w:pPr>
            <w:r>
              <w:rPr>
                <w:sz w:val="20"/>
                <w:szCs w:val="20"/>
                <w:lang w:val="es-ES"/>
              </w:rPr>
              <w:t>Entre el año 151-143 Claudio Marcelo firma un tratado: once años de paz relativa, que es aprovechada para arrasar Cauca y atacar Pallantia (=Palencia).</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143-134 a.C.</w:t>
            </w:r>
          </w:p>
          <w:p>
            <w:pPr>
              <w:pStyle w:val="Normal"/>
              <w:spacing w:before="40" w:after="0"/>
              <w:jc w:val="right"/>
              <w:rPr>
                <w:b/>
                <w:b/>
                <w:sz w:val="20"/>
                <w:szCs w:val="20"/>
                <w:lang w:val="es-ES"/>
              </w:rPr>
            </w:pPr>
            <w:r>
              <w:rPr>
                <w:b/>
                <w:sz w:val="20"/>
                <w:szCs w:val="20"/>
                <w:lang w:val="es-ES"/>
              </w:rPr>
              <w:t>2ª Guerra Celtibérica (Numantin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n el año 143 los celtíberos ayudan a Viriato y reanudan la lucha acaudillados por Olonico. El cónsul Metelo pacifica la Ulterior y ataca a los arévacos (año 142), que se retiran a Numancia y Termancia. Pompeyo Aulo, sucesor de Metelo, sitia nuevamente a Numancia en el 140, pero es derrotado, se firma un tratado de paz que es rechazado por el Senado de Roma. Se nombra nuevo cónsul Marco Pompilio Lenas que intenta tomar la ciudad, en el 137 se produce una nueva victoria numantina en Renieblas sobre el cónsul Mancinio.</w:t>
            </w:r>
          </w:p>
          <w:p>
            <w:pPr>
              <w:pStyle w:val="Normal"/>
              <w:spacing w:before="40" w:after="0"/>
              <w:jc w:val="both"/>
              <w:rPr>
                <w:sz w:val="20"/>
                <w:szCs w:val="20"/>
                <w:lang w:val="es-ES"/>
              </w:rPr>
            </w:pPr>
            <w:r>
              <w:rPr>
                <w:sz w:val="20"/>
                <w:szCs w:val="20"/>
                <w:lang w:val="es-ES"/>
              </w:rPr>
              <w:t>En el año 134 el cónsul Publio Escipión Emiliano (vencedor de Cartago) se traslada a Hispania se traslada a Hispania acompañado de Cayo Mario, Yugurta y Cayo Graco. Reorganiza las tropas romanas, corta los suministros a los enemigos y sitia Numancia. Tras ocho meses cercados por los romanos la ciudad se rinde agotada por el hambre y es reducida a cenizas (año 133 a.C.), lo que supone el fin de las guerras celtibérica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83 al 45 a.C.</w:t>
            </w:r>
          </w:p>
          <w:p>
            <w:pPr>
              <w:pStyle w:val="Normal"/>
              <w:spacing w:before="40" w:after="0"/>
              <w:jc w:val="right"/>
              <w:rPr>
                <w:b/>
                <w:b/>
                <w:sz w:val="20"/>
                <w:szCs w:val="20"/>
                <w:lang w:val="es-ES"/>
              </w:rPr>
            </w:pPr>
            <w:r>
              <w:rPr>
                <w:b/>
                <w:sz w:val="20"/>
                <w:szCs w:val="20"/>
                <w:lang w:val="es-ES"/>
              </w:rPr>
              <w:t>Guerras Civiles romanas en Hispan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n el año 83 a.C. Hispania participa en la guerra civil de Roma junto a Sertorio, partidario de Mario, que con un ejército de nueve mil hombres (mercenarios indígenas y romanos peninsulares) es derrotado por Sila; pero Sertorio, al frente de los lusitanos, prosigue durante ocho años la resistencia. Durante este periodo se crea un Senado independiente y la fundación de la escuela de Osca (=Huesca), destinada a difundir la cultura romana. Tras la llegada en el año 77 a.C. de un ejército mandado por Pompeyo, Sertorio es asesinado por su lugarteniente Perpena.</w:t>
            </w:r>
          </w:p>
          <w:p>
            <w:pPr>
              <w:pStyle w:val="Normal"/>
              <w:spacing w:before="40" w:after="0"/>
              <w:jc w:val="both"/>
              <w:rPr>
                <w:sz w:val="20"/>
                <w:szCs w:val="20"/>
                <w:lang w:val="es-ES"/>
              </w:rPr>
            </w:pPr>
            <w:r>
              <w:rPr>
                <w:sz w:val="20"/>
                <w:szCs w:val="20"/>
                <w:lang w:val="es-ES"/>
              </w:rPr>
              <w:t>En e año 68 a.C. César es nombrado pretor de la Ulterior, (en el 69 había sido nombrado cuestor), se inicia la guerra civil entre César y Pompeyo. César triunfa en Ilerda (=Lérida) y se hace cargo de la Citerior, concede la ciudadanía romana a Gades  regresa a Italia. Pero trasla vuelta de los pompeyanos a Hispania, se reemprende la lucha, que concluye con la victoria, en el año 45 a.C., de César en Munda (=Montilla), lo que supone el sometimiento de toda la Bética y el fin de la guerra civil en Hispania.</w:t>
            </w:r>
          </w:p>
          <w:p>
            <w:pPr>
              <w:pStyle w:val="Normal"/>
              <w:spacing w:before="40" w:after="0"/>
              <w:jc w:val="both"/>
              <w:rPr>
                <w:sz w:val="20"/>
                <w:szCs w:val="20"/>
                <w:lang w:val="es-ES"/>
              </w:rPr>
            </w:pPr>
            <w:r>
              <w:rPr>
                <w:sz w:val="20"/>
                <w:szCs w:val="20"/>
                <w:lang w:val="es-ES"/>
              </w:rPr>
              <w:t>A la muerte de César y tras el segundo triunvirato Hispania corresponderá a August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el 29-19 a.C.</w:t>
            </w:r>
          </w:p>
          <w:p>
            <w:pPr>
              <w:pStyle w:val="Normal"/>
              <w:spacing w:before="40" w:after="0"/>
              <w:jc w:val="right"/>
              <w:rPr>
                <w:b/>
                <w:b/>
                <w:sz w:val="20"/>
                <w:szCs w:val="20"/>
                <w:lang w:val="es-ES"/>
              </w:rPr>
            </w:pPr>
            <w:r>
              <w:rPr>
                <w:b/>
                <w:sz w:val="20"/>
                <w:szCs w:val="20"/>
                <w:lang w:val="es-ES"/>
              </w:rPr>
              <w:t>Guerras Cántabra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Los avarigianos, avarinos, orgenomescios, etc. ocupan la zona oriental de Asturias y Santander, ataca a los autrigones y turmogidos, y éstos solicitan el auxilio de Roma. </w:t>
            </w:r>
          </w:p>
          <w:p>
            <w:pPr>
              <w:pStyle w:val="Normal"/>
              <w:spacing w:before="40" w:after="0"/>
              <w:jc w:val="both"/>
              <w:rPr>
                <w:sz w:val="20"/>
                <w:szCs w:val="20"/>
                <w:lang w:val="es-ES"/>
              </w:rPr>
            </w:pPr>
            <w:r>
              <w:rPr>
                <w:sz w:val="20"/>
                <w:szCs w:val="20"/>
                <w:lang w:val="es-ES"/>
              </w:rPr>
              <w:t>En el año 29 los vacceos, cántabros y astures se unen a la sublevación. Augusto desembarca en Tarraco y en el año 26 a.C. ataca a los rebeldes, que se refugian en Aracillum (=Aradilos). En el año 25 se produce la sumisión de los cántabros, aunque se reproducen nuevos levantamientos en el año 22 y 19 a.C., que son definitivamente aplastado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Organización Polític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1) </w:t>
            </w:r>
            <w:r>
              <w:rPr>
                <w:b/>
                <w:sz w:val="20"/>
                <w:szCs w:val="20"/>
                <w:u w:val="single"/>
                <w:lang w:val="es-ES"/>
              </w:rPr>
              <w:t>Ciudades Indígenas</w:t>
            </w:r>
            <w:r>
              <w:rPr>
                <w:sz w:val="20"/>
                <w:szCs w:val="20"/>
                <w:lang w:val="es-ES"/>
              </w:rPr>
              <w:t>: son de dos tipos:</w:t>
            </w:r>
          </w:p>
          <w:p>
            <w:pPr>
              <w:pStyle w:val="Normal"/>
              <w:spacing w:before="40" w:after="0"/>
              <w:jc w:val="both"/>
              <w:rPr>
                <w:sz w:val="20"/>
                <w:szCs w:val="20"/>
                <w:lang w:val="es-ES"/>
              </w:rPr>
            </w:pPr>
            <w:r>
              <w:rPr>
                <w:sz w:val="20"/>
                <w:szCs w:val="20"/>
                <w:lang w:val="es-ES"/>
              </w:rPr>
              <w:t xml:space="preserve">a) estipendiarias, que pagan un canon en especie o tributo, mantienen derecho propio y acuñan moneda, sus habitantes libres poseen en propiedad tierras, las ciudades entregadas en deditio (=a merced del vencedor) pasan a ser generalmente estipendiarias; </w:t>
            </w:r>
          </w:p>
          <w:p>
            <w:pPr>
              <w:pStyle w:val="Normal"/>
              <w:spacing w:before="40" w:after="0"/>
              <w:jc w:val="both"/>
              <w:rPr/>
            </w:pPr>
            <w:r>
              <w:rPr>
                <w:sz w:val="20"/>
                <w:szCs w:val="20"/>
                <w:lang w:val="es-ES"/>
              </w:rPr>
              <w:t xml:space="preserve">b) </w:t>
            </w:r>
            <w:r>
              <w:rPr>
                <w:b/>
                <w:sz w:val="20"/>
                <w:szCs w:val="20"/>
                <w:lang w:val="es-ES"/>
              </w:rPr>
              <w:t>libres</w:t>
            </w:r>
            <w:r>
              <w:rPr>
                <w:sz w:val="20"/>
                <w:szCs w:val="20"/>
                <w:lang w:val="es-ES"/>
              </w:rPr>
              <w:t xml:space="preserve">, pueden ser </w:t>
            </w:r>
            <w:r>
              <w:rPr>
                <w:i/>
                <w:sz w:val="20"/>
                <w:szCs w:val="20"/>
                <w:lang w:val="es-ES"/>
              </w:rPr>
              <w:t>federadas</w:t>
            </w:r>
            <w:r>
              <w:rPr>
                <w:sz w:val="20"/>
                <w:szCs w:val="20"/>
                <w:lang w:val="es-ES"/>
              </w:rPr>
              <w:t xml:space="preserve"> (son muy escasas y poseen gran autonomía y mantienen su organización administrativa, sus habitantes están exentos de servir al ejército, pero deben prestar auxilio a la metrópoli en caso de guerra) y las </w:t>
            </w:r>
            <w:r>
              <w:rPr>
                <w:i/>
                <w:sz w:val="20"/>
                <w:szCs w:val="20"/>
                <w:lang w:val="es-ES"/>
              </w:rPr>
              <w:t>ciudades libres no federadas</w:t>
            </w:r>
            <w:r>
              <w:rPr>
                <w:sz w:val="20"/>
                <w:szCs w:val="20"/>
                <w:lang w:val="es-ES"/>
              </w:rPr>
              <w:t xml:space="preserve"> (gozan de analogía situación, pero no pacto expreso o foedus, sino por concesión y por último, las ciudades libres </w:t>
            </w:r>
            <w:r>
              <w:rPr>
                <w:i/>
                <w:sz w:val="20"/>
                <w:szCs w:val="20"/>
                <w:lang w:val="es-ES"/>
              </w:rPr>
              <w:t>inmunes</w:t>
            </w:r>
            <w:r>
              <w:rPr>
                <w:sz w:val="20"/>
                <w:szCs w:val="20"/>
                <w:lang w:val="es-ES"/>
              </w:rPr>
              <w:t>, que se hallan exentas de tributo.</w:t>
            </w:r>
          </w:p>
          <w:p>
            <w:pPr>
              <w:pStyle w:val="Normal"/>
              <w:spacing w:before="40" w:after="0"/>
              <w:jc w:val="both"/>
              <w:rPr/>
            </w:pPr>
            <w:r>
              <w:rPr>
                <w:sz w:val="20"/>
                <w:szCs w:val="20"/>
                <w:lang w:val="es-ES"/>
              </w:rPr>
              <w:t xml:space="preserve">2) </w:t>
            </w:r>
            <w:r>
              <w:rPr>
                <w:b/>
                <w:sz w:val="20"/>
                <w:szCs w:val="20"/>
                <w:u w:val="single"/>
                <w:lang w:val="es-ES"/>
              </w:rPr>
              <w:t>Ciudades romanas</w:t>
            </w:r>
            <w:r>
              <w:rPr>
                <w:sz w:val="20"/>
                <w:szCs w:val="20"/>
                <w:lang w:val="es-ES"/>
              </w:rPr>
              <w:t>. Roma funda poblaciones para los ciudadanos romanos que acuden a la Península Ibérica, gozan de un régimen político-administrativo semejante a las ciudades propiamente latinas, en ocasiones los campamentos se convirtieron en ciudades, como Astúrica Augusta (=Astorga).</w:t>
            </w:r>
          </w:p>
          <w:p>
            <w:pPr>
              <w:pStyle w:val="Normal"/>
              <w:spacing w:before="40" w:after="0"/>
              <w:jc w:val="both"/>
              <w:rPr>
                <w:sz w:val="20"/>
                <w:szCs w:val="20"/>
                <w:lang w:val="es-ES"/>
              </w:rPr>
            </w:pPr>
            <w:r>
              <w:rPr>
                <w:sz w:val="20"/>
                <w:szCs w:val="20"/>
                <w:lang w:val="es-ES"/>
              </w:rPr>
              <w:t>Entre el año 74-75 d.C. se conceden Ius latii minus por Vespasiano a todos los peninsulares, la medida se hace efectiva en unas 90 ciudades, cuya organización queda regulada mediante leyes especiales. Los súbiditos hispanos siguen siendo extranjeros, pero el Ius latii minus es un instrumento de ciudadanía.</w:t>
            </w:r>
          </w:p>
          <w:p>
            <w:pPr>
              <w:pStyle w:val="Normal"/>
              <w:spacing w:before="40" w:after="0"/>
              <w:jc w:val="both"/>
              <w:rPr>
                <w:sz w:val="20"/>
                <w:szCs w:val="20"/>
                <w:lang w:val="es-ES"/>
              </w:rPr>
            </w:pPr>
            <w:r>
              <w:rPr>
                <w:sz w:val="20"/>
                <w:szCs w:val="20"/>
                <w:lang w:val="es-ES"/>
              </w:rPr>
              <w:t>En el 212 d.C. el Emperador Caracalla concede la ciudadanía romana a todo el Imperio, no obstante en Hispania el derecho indígena seguirá aplicándose en las áreas rurale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Administración</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n el año 27 a.C. Augusto divide la Ulterior en dos provincias: Lusitania, con capital en Emerita Augusta (Mérida) y Bética, con capital en Corduba, dando a la Citerior el nombre de Tarraconense.</w:t>
            </w:r>
          </w:p>
          <w:p>
            <w:pPr>
              <w:pStyle w:val="Normal"/>
              <w:spacing w:before="40" w:after="0"/>
              <w:jc w:val="both"/>
              <w:rPr>
                <w:sz w:val="20"/>
                <w:szCs w:val="20"/>
                <w:lang w:val="es-ES"/>
              </w:rPr>
            </w:pPr>
            <w:r>
              <w:rPr>
                <w:sz w:val="20"/>
                <w:szCs w:val="20"/>
                <w:lang w:val="es-ES"/>
              </w:rPr>
              <w:t>Otón añade Mauritania (litoral africano) dependiente de Gades.</w:t>
            </w:r>
          </w:p>
          <w:p>
            <w:pPr>
              <w:pStyle w:val="Normal"/>
              <w:spacing w:before="40" w:after="0"/>
              <w:jc w:val="both"/>
              <w:rPr>
                <w:sz w:val="20"/>
                <w:szCs w:val="20"/>
                <w:lang w:val="es-ES"/>
              </w:rPr>
            </w:pPr>
            <w:r>
              <w:rPr>
                <w:sz w:val="20"/>
                <w:szCs w:val="20"/>
                <w:lang w:val="es-ES"/>
              </w:rPr>
              <w:t>Hacia el 212 d.C. Caracalla crea la provincia de Gallaecia (=Galicia).</w:t>
            </w:r>
          </w:p>
          <w:p>
            <w:pPr>
              <w:pStyle w:val="Normal"/>
              <w:spacing w:before="40" w:after="0"/>
              <w:jc w:val="both"/>
              <w:rPr>
                <w:sz w:val="20"/>
                <w:szCs w:val="20"/>
                <w:lang w:val="es-ES"/>
              </w:rPr>
            </w:pPr>
            <w:r>
              <w:rPr>
                <w:sz w:val="20"/>
                <w:szCs w:val="20"/>
                <w:lang w:val="es-ES"/>
              </w:rPr>
              <w:t>Hacia el 330 d.C. Constantino divide Hispania en 7 provincias: Tarraconense, Bética, Lusitania, Gallaecia, Cartaginense, Mauritania Tingitana y Baleárica.</w:t>
            </w:r>
          </w:p>
          <w:p>
            <w:pPr>
              <w:pStyle w:val="Normal"/>
              <w:spacing w:before="40" w:after="0"/>
              <w:jc w:val="both"/>
              <w:rPr>
                <w:sz w:val="20"/>
                <w:szCs w:val="20"/>
                <w:lang w:val="es-ES"/>
              </w:rPr>
            </w:pPr>
            <w:r>
              <w:rPr>
                <w:sz w:val="20"/>
                <w:szCs w:val="20"/>
                <w:lang w:val="es-ES"/>
              </w:rPr>
              <w:t>Desde Augusto hay demarcaciones administrativas (=civitates) y judiciales (=conventos).</w:t>
            </w:r>
          </w:p>
          <w:p>
            <w:pPr>
              <w:pStyle w:val="Normal"/>
              <w:spacing w:before="40" w:after="0"/>
              <w:jc w:val="both"/>
              <w:rPr>
                <w:sz w:val="20"/>
                <w:szCs w:val="20"/>
                <w:lang w:val="es-ES"/>
              </w:rPr>
            </w:pPr>
            <w:r>
              <w:rPr>
                <w:sz w:val="20"/>
                <w:szCs w:val="20"/>
                <w:lang w:val="es-ES"/>
              </w:rPr>
              <w:t>En el 293 d.C. tras la reforma de Diocleciano, Hispania pasa a ser una de las diócesis (=Diócesis Hispaniam) de la prefectura de las Galia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Economí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Hispania cuenta con unos 6 millones de habitantes.</w:t>
            </w:r>
          </w:p>
          <w:p>
            <w:pPr>
              <w:pStyle w:val="Normal"/>
              <w:spacing w:before="40" w:after="0"/>
              <w:jc w:val="both"/>
              <w:rPr>
                <w:sz w:val="20"/>
                <w:szCs w:val="20"/>
                <w:lang w:val="es-ES"/>
              </w:rPr>
            </w:pPr>
            <w:r>
              <w:rPr>
                <w:sz w:val="20"/>
                <w:szCs w:val="20"/>
                <w:lang w:val="es-ES"/>
              </w:rPr>
              <w:t xml:space="preserve">La agricultura está especializada en la producción de cereales (trigo), el cultivo de la vid y el olivo, además de la producción de lino, esparto y algodón. Se introduce el barbecho de dos tres hojas y los abonos, generalizándose el uso del arado, nuevos procedimientos de trilla. Se produce un auge de los latifundios. </w:t>
            </w:r>
          </w:p>
          <w:p>
            <w:pPr>
              <w:pStyle w:val="Normal"/>
              <w:spacing w:before="40" w:after="0"/>
              <w:jc w:val="both"/>
              <w:rPr>
                <w:sz w:val="20"/>
                <w:szCs w:val="20"/>
                <w:lang w:val="es-ES"/>
              </w:rPr>
            </w:pPr>
            <w:r>
              <w:rPr>
                <w:sz w:val="20"/>
                <w:szCs w:val="20"/>
                <w:lang w:val="es-ES"/>
              </w:rPr>
              <w:t>La minería se dedicará a la extracción de plomo en Cartagena, cobre en Río Tinto, mercurio en Almadén, oro en la Bética y Asturias, hierro en Mocayo, Cantabria y Toledo. La extracción la realizan los esclavos.</w:t>
            </w:r>
          </w:p>
          <w:p>
            <w:pPr>
              <w:pStyle w:val="Normal"/>
              <w:spacing w:before="40" w:after="0"/>
              <w:jc w:val="both"/>
              <w:rPr>
                <w:sz w:val="20"/>
                <w:szCs w:val="20"/>
                <w:lang w:val="es-ES"/>
              </w:rPr>
            </w:pPr>
            <w:r>
              <w:rPr>
                <w:sz w:val="20"/>
                <w:szCs w:val="20"/>
                <w:lang w:val="es-ES"/>
              </w:rPr>
              <w:t>Durante la época romana se construyen importantes vías de comunicación (vía Augusta, vía de la Plata) y obras públicas (acueductos, termas, edificios administrativos, religiosos y recreativos, como teatros y anfiteatro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Cultur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 xml:space="preserve">De la gran aportación de Hispania a la cultura romana destacan dos cordobeses: Marco Séneca (del 53 a.C.-37 d.C.), llamado el retórico, autor de Suasorias y Controversias y su hijo Lucio Séneca (del 4 a.C.-65 d.C.) preceptor de Nerón, filósofo de la casa imperial y senador, dirige el Estado durante los primeros años de gobierno de su discípulo Nerón. Autor de tragedias como Medea, tatados filosóficos (de brevitate vitae o De vita beata), obras científicas (Quaestiones naturales). También destaca otro cordobés Lucano (del 35-95 d.C.) que escribe la epopeya inacabada de Farsilia (guerra civil entre Pompeyo y César). </w:t>
            </w:r>
          </w:p>
          <w:p>
            <w:pPr>
              <w:pStyle w:val="Normal"/>
              <w:spacing w:before="40" w:after="0"/>
              <w:jc w:val="both"/>
              <w:rPr>
                <w:sz w:val="20"/>
                <w:szCs w:val="20"/>
                <w:lang w:val="es-ES"/>
              </w:rPr>
            </w:pPr>
            <w:r>
              <w:rPr>
                <w:sz w:val="20"/>
                <w:szCs w:val="20"/>
                <w:lang w:val="es-ES"/>
              </w:rPr>
              <w:t>Otras figuras hispanas son Pompinio Mela (hacia el año 40) autor de la primera geografía latina, los emperadores hispanos Trajano (De bello dacico) y Adriano (poemas), entre otros.</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Difusión del cristianismo</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ntre los hispanos del interior y del noroeste sobreviven viejos cultos indígenas, en las zonas más romanizadas predominan los dioses romanos, los orígenes del cristianismo peninsular son muy inciertos. Las primeras sedes episcopales son Acci (=Guadix) y Ulliberi (=Elvina), se tiene constancia de las persecuciones a cristianos con Diocleciano en el siglo III, la existencia de mártires y herejes. Hacia el 314 se celebró el 1er Concilio de la Iglesia Hispana, reunido en Illiberis. Entre el 385-400 el priscilianismo se extiende por las Galias e Hispania.</w:t>
            </w:r>
          </w:p>
        </w:tc>
      </w:tr>
    </w:tbl>
    <w:p>
      <w:pPr>
        <w:pStyle w:val="Normal"/>
        <w:ind w:left="-720" w:hanging="0"/>
        <w:jc w:val="both"/>
        <w:rPr/>
      </w:pPr>
      <w:r>
        <w:rPr/>
      </w:r>
    </w:p>
    <w:p>
      <w:pPr>
        <w:pStyle w:val="Normal"/>
        <w:jc w:val="both"/>
        <w:rPr/>
      </w:pPr>
      <w:r>
        <w:rPr/>
      </w:r>
    </w:p>
    <w:p>
      <w:pPr>
        <w:pStyle w:val="Normal"/>
        <w:jc w:val="both"/>
        <w:rPr/>
      </w:pPr>
      <w:r>
        <w:rPr/>
      </w:r>
    </w:p>
    <w:p>
      <w:pPr>
        <w:pStyle w:val="Normal"/>
        <w:jc w:val="both"/>
        <w:rPr>
          <w:b/>
          <w:b/>
          <w:sz w:val="28"/>
          <w:szCs w:val="28"/>
          <w:lang w:val="es-ES"/>
        </w:rPr>
      </w:pPr>
      <w:r>
        <w:rPr>
          <w:b/>
          <w:sz w:val="28"/>
          <w:szCs w:val="28"/>
          <w:lang w:val="es-ES"/>
        </w:rPr>
      </w:r>
    </w:p>
    <w:sectPr>
      <w:headerReference w:type="default" r:id="rId2"/>
      <w:footerReference w:type="default" r:id="rId3"/>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2"/>
      </w:rPr>
    </w:lvl>
  </w:abstractNum>
  <w:abstractNum w:abstractNumId="4">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4D4D4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cs="Arial"/>
      <w:color w:val="808080"/>
      <w:sz w:val="20"/>
      <w:lang w:val="es-ES"/>
    </w:rPr>
  </w:style>
  <w:style w:type="paragraph" w:styleId="Guineval">
    <w:name w:val="guióneval"/>
    <w:basedOn w:val="Normal"/>
    <w:qFormat/>
    <w:pPr>
      <w:numPr>
        <w:ilvl w:val="0"/>
        <w:numId w:val="4"/>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cs="Arial"/>
      <w:color w:val="808080"/>
      <w:sz w:val="20"/>
      <w:lang w:val="es-ES"/>
    </w:rPr>
  </w:style>
  <w:style w:type="paragraph" w:styleId="Textocomentario">
    <w:name w:val="Texto comentario"/>
    <w:basedOn w:val="Normal"/>
    <w:qFormat/>
    <w:pPr/>
    <w:rPr>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cs="Arial"/>
      <w:sz w:val="20"/>
      <w:szCs w:val="20"/>
      <w:lang w:val="ca-ES" w:eastAsia="en-US"/>
    </w:rPr>
  </w:style>
  <w:style w:type="paragraph" w:styleId="Gioodp">
    <w:name w:val="gio_odp"/>
    <w:basedOn w:val="Normal"/>
    <w:qFormat/>
    <w:pPr>
      <w:numPr>
        <w:ilvl w:val="0"/>
        <w:numId w:val="3"/>
      </w:numPr>
      <w:tabs>
        <w:tab w:val="clear" w:pos="708"/>
        <w:tab w:val="left" w:pos="227" w:leader="none"/>
      </w:tabs>
      <w:spacing w:lineRule="exact" w:line="240" w:before="80" w:after="0"/>
      <w:ind w:left="227" w:hanging="227"/>
      <w:jc w:val="both"/>
    </w:pPr>
    <w:rPr>
      <w:rFonts w:ascii="Arial" w:hAnsi="Arial" w:cs="Arial"/>
      <w:sz w:val="20"/>
      <w:lang w:val="es-E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54:00Z</dcterms:created>
  <dc:creator>Joaquín Ruiz Abellán</dc:creator>
  <dc:description/>
  <cp:keywords/>
  <dc:language>en-US</dc:language>
  <cp:lastModifiedBy>Mayte Sanchez Sanchez</cp:lastModifiedBy>
  <dcterms:modified xsi:type="dcterms:W3CDTF">2013-04-14T21:55:00Z</dcterms:modified>
  <cp:revision>4</cp:revision>
  <dc:subject/>
  <dc:title>UNIDAD DIDÁCTICA 1: LA TIERRA, PLANETA DEL SISTEMA SOLAR:</dc:title>
</cp:coreProperties>
</file>